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 xml:space="preserve">seznam VÝZNAMNÝCH SLUŽEB poskytnutých DODAVATELEM v posledních 3 letech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6810" w:leader="none"/>
        </w:tabs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významných služeb musí obsahovat min. 2 významné služby, poskytnuté za poslední 3 roky před zahájením zadávacího řízení včetně uvedení ceny a doby jejich poskytnutí a identifikace objednatele.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>Významnou službou se rozumí služba odpovídající svým předmětem plnění předmětu plnění, jež je předmětem tohoto zadávacího řízení. Seznam významných služeb musí obsahovat alespoň 1 službu, jejímž předmětem bylo/je pojištění odpovědnosti za újmu včetně škody vzniklé v důsledku závažné havárie podle zákona č. 59/2006 Sb., o prevenci závažných havárií, ve znění pozdějších předpisů, (nebo obdobného předpisu v jiném členském státě EU), přičemž celkový roční limit pojistného plnění pro tento druh pojištění činil minimálně 100.000.000,- Kč (slovy: sto milionů korun českých) nebo ekvivalent této částky v cizí měně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219215255"/>
            <w:bookmarkStart w:id="1" w:name="__Fieldmark__0_321921525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219215255"/>
            <w:bookmarkStart w:id="3" w:name="__Fieldmark__1_321921525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219215255"/>
            <w:bookmarkStart w:id="5" w:name="__Fieldmark__2_321921525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219215255"/>
            <w:bookmarkStart w:id="7" w:name="__Fieldmark__3_321921525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zadávací dokumentace veřejné zakázky s názvem „Pojištění odpovědnosti za újmu společnosti ČEPRO, a.s.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Hošková Lenka</cp:lastModifiedBy>
  <cp:lastPrinted>2012-03-29T08:51:00Z</cp:lastPrinted>
  <dcterms:modified xsi:type="dcterms:W3CDTF">2019-08-21T04:12:00Z</dcterms:modified>
  <cp:revision>26</cp:revision>
  <dc:subject/>
  <dc:title>ČÁST 2</dc:title>
</cp:coreProperties>
</file>